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до     бюджету Омельницької  сільської територіальної громади</w:t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на 2023рік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Загальна характеристика показників бюджету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 Омельницької   сільської територіальної громади на 2023 рік сформовано на основі Бюджетного кодексу України  з урахуванням змін,  Закону України «Про Державний бюджет України на 2023рік»,  яким доведені основні  показники соціально-економічного розвитку та підвищення розмірів соціальних стандартів,  обсяги міжбюджетних трансферт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Розмір мінімальної зарплати-з 1 січня 2023 року-6700 грн.,              Доведені обсяги міжбюджетних трансфертів на 2023 рік- в т.ч.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Базова дотація-4699800 гр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світня субвенція-11710600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, субвенція з місцевого бюджету на здійснення переданих видатків у сфері освіти за рахунок коштів освітньої субвенції буде доведена пізніше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субвенції з місцевого бюджету:орієнтовно очікується отримат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91000 грн.-трансферти з Пришибської сільської рад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1700грн.-трансферти з обласного бюджету в сфері соціального захисту населенн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Дотація з місцевого бюджету на здійснення переданих з державного бюджету видатків з утримання закладів освіти та охорони здоров’я за рахунок відповідної дотації з державного бюджету-554100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ація з місцевого бюджету на проведення розрахунків протягом опалювального періоду за комунальні послуги та енергоносії, які споживаються установами, організаціями, підприємствами, що утримуються за рахунок відповідних місцевих бюджетів, за рахунок відповідної  дотації з державного бюджету будуть доведені пізніше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пеціальним фондом  отримання трансфертів не плануєтьс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хідна частина  очікується- 52051595,07 грн., в т.ч. по загальному фонду -  51268775,07 грн., спеціальному фонду – 782820 грн.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ова частина становить 52051595,07  грн., в т.ч. по загальному фонду –51268775,07  грн., по спеціальному фонду – 782820 грн.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Показники економічного розвитку регіону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громади ведуть господарську діяльність 14 промислових підприємств,  6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сільськогосподарських товаровиробників, підтримується розвиток малого бізнесу та підприємництва; розташовано  2 дитячі табори оздоровлення та відпочинку, санаторій «Івушка», бази відпочинку, створено умови для розвитку туризму. Основним напрямком  спеціалізації діючих підприємств є сільське господарство– вирощування зернових, бобових і технічних культур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firstLine="567"/>
        <w:jc w:val="both"/>
        <w:rPr/>
      </w:pPr>
      <w:r>
        <w:rPr>
          <w:sz w:val="28"/>
          <w:szCs w:val="28"/>
          <w:lang w:val="uk-UA"/>
        </w:rPr>
        <w:t>Найбільшими землекористувачами та бюджетоутворюючими підприємствами є ПП «Агрофірма ім. Т.Г. Шевченка», С(Ф)Г «Атланта», Ф/г «Апіакта»,Ф/г «Май», ф/г «Валентина», що використовують майже 44 % усіх земель сільськогосподарського призначення та утворюють ринок праці в громаді.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Доходи бюджету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Дохідна частина   очікувано становить 52051595,07 грн., в т.ч. по загальному фонду – 51268775,07  грн., по спеціальному фонду –  782820 грн.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загальному фонду  обсяг міжбюджетних трансфертів орієнтовно становить 17407200 грн.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спеціальному фонду міжбюджетні трансферти не передбачаються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Обсяг доходів загального фонду  </w:t>
      </w:r>
      <w:r>
        <w:rPr>
          <w:sz w:val="28"/>
          <w:szCs w:val="28"/>
          <w:lang w:val="uk-UA"/>
        </w:rPr>
        <w:t>бюджету об’єднаної сільської  територіальної громади очікується отримати  в сумі 51268775,07  грн., без врахування  трансфертів з державного бюджету –  33861575,07 грн.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сновним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бюджетоутворюючим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джерелам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бюджету</w:t>
      </w:r>
      <w:r>
        <w:rPr>
          <w:color w:val="000000"/>
          <w:sz w:val="28"/>
          <w:szCs w:val="28"/>
          <w:lang w:val="uk-UA"/>
        </w:rPr>
        <w:t xml:space="preserve"> є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податок на доходи фізичних осіб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ендна плата з юридичних осіб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єдиний податок з фізичних осіб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% 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ходження до </w:t>
      </w:r>
      <w:r>
        <w:rPr>
          <w:b/>
          <w:i/>
          <w:sz w:val="28"/>
          <w:szCs w:val="28"/>
          <w:lang w:val="uk-UA"/>
        </w:rPr>
        <w:t>спеціального фонд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бюджету територіальної громади очікується отримати в сумі 782820 грн., без врахування міжбюджетних трасфертів-782820 грн. , в т.ч.: цільові фонди – 270000 грн.-компенсація витрат на завезення питної води в Запсільський старостат від ПАТ «Укртатнафта»,  власних надходжень бюджетних установ   512820 грн.-батьківська плата за харчування дітей в дошкільних навчальних закладах та школах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</w:t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датки  бюджету</w:t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5"/>
        <w:ind w:hanging="0"/>
        <w:rPr/>
      </w:pPr>
      <w:r>
        <w:rPr/>
        <w:t>Обсяг видатків   бюджету сільської територіальної громади в 2023 р.очікуєм     в сумі   52051595,07 грн.(загальний фонд-5</w:t>
      </w:r>
      <w:r>
        <w:rPr>
          <w:szCs w:val="28"/>
        </w:rPr>
        <w:t>1268775,07г</w:t>
      </w:r>
      <w:r>
        <w:rPr/>
        <w:t>рн.,спеціальний фонд-782820 грн.). При цьому   забезпечено підвищення розміру мінімальної  заробітної плати, інші соціальні гарантії , видатки  на енергоносії та інші захищені статті видатків</w:t>
      </w:r>
      <w:r>
        <w:rPr>
          <w:szCs w:val="28"/>
        </w:rPr>
        <w:t>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Heading1"/>
        <w:ind w:left="2268" w:firstLine="284"/>
        <w:rPr>
          <w:b/>
          <w:b/>
          <w:u w:val="single"/>
        </w:rPr>
      </w:pPr>
      <w:r>
        <w:rPr>
          <w:b/>
          <w:u w:val="single"/>
        </w:rPr>
        <w:t xml:space="preserve">Органи місцевого самоврядування           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Омельницька сільська територіальна громада утворилась шляхом об’єднання 4 сільських рад: Омельницької, Запсільської, Демидівської та Рокитненської (до складу  громади зараз входить 20 населених пунктів ). Для виконання делегованих повноважень та забезпечення якісними послугами жителів громади  визначено головними розпорядниками бюджетних коштів 4 відділи: відділ освіти, молоді та спорту; відділ культури, туризму та інформаційної роботи; відділ охорони здоров’я, праці та соціального захисту та  фінансовий відділ.</w:t>
      </w:r>
    </w:p>
    <w:p>
      <w:pPr>
        <w:pStyle w:val="Normal"/>
        <w:ind w:firstLine="284"/>
        <w:jc w:val="both"/>
        <w:rPr/>
      </w:pPr>
      <w:r>
        <w:rPr>
          <w:sz w:val="28"/>
          <w:lang w:val="uk-UA"/>
        </w:rPr>
        <w:t>На утримання органів місцевого самоврядування  видатки  загального фонду  бюджету  складають  6831188 грн, з них: зарплата- 4757380 грн., енергоносії-453408 грн.);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на утримання ЦНАПу та відділу державної реєстрації-1430900 грн.(в т.ч. на зарплату – 1118150 грн.,енергоносії-38600 грн.</w:t>
      </w:r>
    </w:p>
    <w:p>
      <w:pPr>
        <w:pStyle w:val="Normal"/>
        <w:ind w:firstLine="284"/>
        <w:jc w:val="both"/>
        <w:rPr/>
      </w:pPr>
      <w:r>
        <w:rPr>
          <w:sz w:val="28"/>
          <w:lang w:val="uk-UA"/>
        </w:rPr>
        <w:t>на утримання служби в справах дітей-248220грн., в т.ч.зарплата-196080грн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идатки по спеціальному фонду не плануються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утримання фінансового відділу заплановано 777130 грн., в т.ч. на зарплату-615230 грн.  </w:t>
      </w:r>
    </w:p>
    <w:p>
      <w:pPr>
        <w:pStyle w:val="Heading6"/>
        <w:ind w:firstLine="284"/>
        <w:rPr/>
      </w:pPr>
      <w:r>
        <w:rPr/>
        <w:t>Освіта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На території Омельницької  ТГ  станом на 01.01.2023 року працює 2 дошкільні навчальні заклади (Омельницький ДНЗ «Казка» та Запсільський ДНЗ «Оленка»), 2 загальноосвітні заклади (Омельницький опорний заклад  та Рокитненська гімназія ,в т.ч. в складі Рокитненської гімназії працює дошкільний навчальний заклад «Ромашка»), інклюзивно-ресурсний центр «Надія». Всього видатки на освіту в 2023 р. передбачаються в сумі 29931209грн., у тому числі на загальноосвітні заклади 22198860  грн.; на дошкільні заклади – 5205110грн., на керівництво і управління у відповідній сфері-   1697762 грн., на інклюзивно-ресурсний центр-1139527 грн., на виплату матеріальної допомоги дітям-сиротам по досягненню ними 18-річного віку-9050 грн., на надання освіти за рахунок субвенції з держбюджету на підтримку осіб з особливими освітніми потребами- суму доведуть підніше;  на оздоровлення дітей кошти будуть заплановані з вільних залишків. Видатки по спеціальному фонду -512820 грн., з них:   157400 грн. на дошкільні заклади освіти та 355420 грн. на загальноосвітні заклади(батьківська плата за харчування дітей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датки на заробітну плату по загальноосвітніх закладах складають      4900000грн. за рахунок місцевого бюджету та 9598850 грн.за рахунок освітньої субвенції, на оплату енергоносіїв - 2399540 грн.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о дошкільних закладах видатки на  зарплату складають 2800000 грн. на оплату енергоносіїв видатки становлять 1313060грн. 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 ІРЦ видатки на  зарплату орієнтовно складають за рахунок субвенції -сума не доведена, за рахунок місцевого бюджету -633100 грн. на оплату енергоносіїв видатки становлять 259120 грн. </w:t>
      </w:r>
    </w:p>
    <w:p>
      <w:pPr>
        <w:pStyle w:val="Normal"/>
        <w:ind w:firstLine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center"/>
        <w:rPr/>
      </w:pPr>
      <w:r>
        <w:rPr>
          <w:b/>
          <w:sz w:val="28"/>
          <w:lang w:val="uk-UA"/>
        </w:rPr>
        <w:t>Охорона здоров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</w:t>
      </w:r>
    </w:p>
    <w:p>
      <w:pPr>
        <w:pStyle w:val="Normal"/>
        <w:ind w:firstLine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Фінансування амбулаторій загальної практики сімейної медицини проводить Національна служба здоров’я. Наша ТГ покладає на себе оплату енергоносіїв, утримання 3х ФАПів, передаючи трансферти  Пришибській сільській раді  на суму  </w:t>
      </w:r>
      <w:r>
        <w:rPr>
          <w:b/>
          <w:bCs/>
          <w:sz w:val="28"/>
          <w:lang w:val="uk-UA"/>
        </w:rPr>
        <w:t>916300 г</w:t>
      </w:r>
      <w:r>
        <w:rPr>
          <w:sz w:val="28"/>
          <w:lang w:val="uk-UA"/>
        </w:rPr>
        <w:t xml:space="preserve">рн.. </w:t>
      </w:r>
    </w:p>
    <w:p>
      <w:pPr>
        <w:pStyle w:val="TextBodyIndent"/>
        <w:ind w:hanging="0"/>
        <w:jc w:val="both"/>
        <w:rPr>
          <w:b w:val="false"/>
          <w:b w:val="false"/>
          <w:sz w:val="16"/>
          <w:u w:val="none"/>
          <w:lang w:val="uk-UA"/>
        </w:rPr>
      </w:pPr>
      <w:r>
        <w:rPr>
          <w:b w:val="false"/>
          <w:sz w:val="16"/>
          <w:u w:val="none"/>
          <w:lang w:val="uk-UA"/>
        </w:rPr>
      </w:r>
    </w:p>
    <w:p>
      <w:pPr>
        <w:pStyle w:val="Normal"/>
        <w:ind w:firstLine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ий захист та соціальне забезпечення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ума видатків в галузі соціального захисту та соціального забезпечення населення  на 2023 р. становить 2157200 грн., вт.ч.-  2105500 грн. з місцевого бюджету та 51700грн-трансферти з обласного бюджету. На керівництво і управління у відповідній сфері передбачені видатки в сумі 751981 грн. В нашій громаді працює територіальний центр соціального обслуговування (надання соціальних послуг) виконкому Омельницької сільської ради Кременчуцького району Полтавської області. Обсяг видатків бюджету по цій програмі становить  992959 грн. 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Очікується надходження коштів з обласного бюджету орієнтовно: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На забезпечення безоплатним зубопротезуванням та безоплатними ліками за рецептами лікарів громадян, які постраждали внаслідок Чорнобильської катастрофи-27000  грн.</w:t>
      </w:r>
    </w:p>
    <w:p>
      <w:pPr>
        <w:pStyle w:val="Normal"/>
        <w:ind w:firstLine="284"/>
        <w:jc w:val="both"/>
        <w:rPr/>
      </w:pPr>
      <w:r>
        <w:rPr>
          <w:sz w:val="28"/>
          <w:lang w:val="uk-UA"/>
        </w:rPr>
        <w:t>Видатки на поховання учасників бойових дій та осіб з інвалідністю внаслідок війни-4600 грн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становлення телефонів особам з інвалідністю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lang w:val="uk-UA"/>
        </w:rPr>
        <w:t>та</w:t>
      </w:r>
      <w:r>
        <w:rPr>
          <w:sz w:val="28"/>
        </w:rPr>
        <w:t xml:space="preserve">  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 xml:space="preserve"> груп-100 грн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На забезпечення  санаторно-курортним оздоровленням в санаторно-курортних закладах, розташованих на території Полтавської області членів сімей загиблих (померлих) ветеранів війни, з числа учасників АТО/ООС, членів сімей загиблих учасників бойових дій на території інших держав, членів сімей осіб, які перебувають у полоні або пропали безвісти в районі проведення АТО/ООС, та осіб, які загинули або померли внаслідок поранень, каліцтва, контузій чи інших ушкоджень здоров’я, одержаних під час участі у Революції Гідності,  осіб з інвалідністю внаслідок війни з числа учасників АТО/ООС, осіб з інвалідністю внаслідок війни  з числа учасників бойових дій на території інших держав, осіб з інвалідністю загального захворювання, з дитинства, осіб з інвалідністю з ураженням органів слуху та зору – 20000грн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інші заходи у сфері  соціального захисту і соціального забезпечення  : 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надання соціальних гарантій фізичним особам, які надають соціальні послуги громадянам похилого віку, особам з інвалідністю, хворим, які нездатні до самообслуговування і потребують сторонньої допомоги-40360 грн., 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-пільги за проїзд на залізничному транспорті-23200 грн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На інші заходи у сфері  соціального захисту і соціального забезпечення  -317000 грн.</w:t>
      </w:r>
    </w:p>
    <w:p>
      <w:pPr>
        <w:pStyle w:val="Normal"/>
        <w:ind w:firstLine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ізична культура і спорт</w:t>
      </w:r>
    </w:p>
    <w:p>
      <w:pPr>
        <w:pStyle w:val="Normal"/>
        <w:ind w:firstLine="284"/>
        <w:jc w:val="center"/>
        <w:rPr>
          <w:sz w:val="28"/>
          <w:lang w:val="uk-UA"/>
        </w:rPr>
      </w:pPr>
      <w:r>
        <w:rPr>
          <w:iCs/>
          <w:sz w:val="28"/>
          <w:lang w:val="uk-UA"/>
        </w:rPr>
        <w:t>Обсяг видатків бюджету по галузі «Фізична культура і спорт»</w:t>
      </w:r>
      <w:r>
        <w:rPr>
          <w:sz w:val="28"/>
          <w:lang w:val="uk-UA"/>
        </w:rPr>
        <w:t xml:space="preserve">  визначено в сумі 60000 тис.грн.-на підтримку футбольно-спортивних клубів «ПСЬОЛ ПЛЮС» та  «МЕГАСПОРТ».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Житлово-комунальне господарство</w:t>
      </w:r>
    </w:p>
    <w:p>
      <w:pPr>
        <w:pStyle w:val="Normal"/>
        <w:jc w:val="both"/>
        <w:rPr/>
      </w:pPr>
      <w:r>
        <w:rPr>
          <w:sz w:val="28"/>
          <w:lang w:val="uk-UA"/>
        </w:rPr>
        <w:t>На підтримку комунального господарства направлено 1693180 грн. по загальному фонду (в т.ч.зарплата з нарахуваннями-1370180грн.,утримання доріг-100000грн.), та 270000 грн. по спеціальному фонду ( на підвезення питної води населенню Запсільського старостату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 організацію благоустрою населених пунктів передбачено 210000 грн.:</w:t>
      </w:r>
    </w:p>
    <w:p>
      <w:pPr>
        <w:pStyle w:val="Normal"/>
        <w:jc w:val="both"/>
        <w:rPr/>
      </w:pPr>
      <w:r>
        <w:rPr>
          <w:sz w:val="28"/>
          <w:lang w:val="uk-UA"/>
        </w:rPr>
        <w:t>утримання вуличного освітлення(оплата електроенергії-200000грн,),сплата екологічного податку-10000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  <w:szCs w:val="28"/>
          <w:u w:val="single"/>
        </w:rPr>
        <w:t>Культура і мистецтво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4"/>
        </w:rPr>
        <w:tab/>
      </w:r>
      <w:r>
        <w:rPr>
          <w:sz w:val="28"/>
          <w:szCs w:val="28"/>
          <w:lang w:val="uk-UA"/>
        </w:rPr>
        <w:t>В Омельницькій громаді</w:t>
      </w:r>
      <w:r>
        <w:rPr>
          <w:sz w:val="28"/>
          <w:lang w:val="uk-UA"/>
        </w:rPr>
        <w:t xml:space="preserve">  в цій галузі працює  комунальний заклад        «Омельницька сільська  публічна бібліотека». Згідно договору про міжмуніципальне співробітництво Омельницька сільська публічна бібліотека обслуговує 4 бібліотеки-філії Омельницької сільської ради та бібліотечні заклади Пришибської сільської ради. Також діють  2 сільські клуби, 1 сільський будинок культури, 1  культурно спортивний комплекс; 3 художньо-аматорські колективи носять звання народного.  </w:t>
      </w:r>
      <w:r>
        <w:rPr>
          <w:iCs/>
          <w:sz w:val="28"/>
          <w:lang w:val="uk-UA"/>
        </w:rPr>
        <w:t>Обсяг видатків  бюджету  по галузі „Культура і мистецтво» с</w:t>
      </w:r>
      <w:r>
        <w:rPr>
          <w:sz w:val="28"/>
          <w:lang w:val="uk-UA"/>
        </w:rPr>
        <w:t>кладає 4777400 грн., у тому числі на заробітну плату 2849500 грн., видатки на енергоносії – 447196 грн. Видатки на керівництво і управління у відповідній сфері становлять 696000  грн. ;на бібліотеки- 999400 грн., на клубні заклади та культурологічні заходи-3086000 грн..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НША ДІЯЛЬНІСТЬ</w:t>
      </w:r>
    </w:p>
    <w:p>
      <w:pPr>
        <w:pStyle w:val="Normal"/>
        <w:jc w:val="center"/>
        <w:rPr/>
      </w:pPr>
      <w:r>
        <w:rPr>
          <w:bCs/>
          <w:sz w:val="28"/>
          <w:lang w:val="uk-UA"/>
        </w:rPr>
        <w:t>Утримання місцевої пожежної охорони-545494грн., вт.ч. зарплата-367756грн.</w:t>
      </w:r>
    </w:p>
    <w:p>
      <w:pPr>
        <w:pStyle w:val="Normal"/>
        <w:ind w:firstLine="284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Заходи із запобігання та ліквідації надзвичайних ситуацій та наслідків стихійного лиха </w:t>
      </w:r>
    </w:p>
    <w:p>
      <w:pPr>
        <w:pStyle w:val="Normal"/>
        <w:jc w:val="both"/>
        <w:rPr/>
      </w:pPr>
      <w:r>
        <w:rPr>
          <w:sz w:val="28"/>
          <w:lang w:val="uk-UA"/>
        </w:rPr>
        <w:t>На проведення  заходів із запобігання та ліквідації надзвичайних ситуацій та наслідків стихійного лиха спрямовано 50000 грн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Заходи  та роботи з мобілізаційної підготовки місцевого значення 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На проведення  заходів із мобілізаційної підготовки місцевого значення</w:t>
      </w:r>
    </w:p>
    <w:p>
      <w:pPr>
        <w:pStyle w:val="Normal"/>
        <w:jc w:val="center"/>
        <w:rPr/>
      </w:pPr>
      <w:r>
        <w:rPr>
          <w:sz w:val="28"/>
          <w:lang w:val="uk-UA"/>
        </w:rPr>
        <w:t>направлено 2300 грн. 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 </w:t>
      </w:r>
      <w:r>
        <w:rPr>
          <w:b/>
          <w:sz w:val="28"/>
          <w:u w:val="single"/>
          <w:lang w:val="uk-UA"/>
        </w:rPr>
        <w:t xml:space="preserve">Інша діяльність у сфері екології   та охорони природних ресурсів </w:t>
      </w:r>
    </w:p>
    <w:p>
      <w:pPr>
        <w:pStyle w:val="Normal"/>
        <w:ind w:firstLine="284"/>
        <w:jc w:val="center"/>
        <w:rPr>
          <w:sz w:val="28"/>
          <w:lang w:val="uk-UA"/>
        </w:rPr>
      </w:pPr>
      <w:bookmarkStart w:id="0" w:name="_Hlk36637879"/>
      <w:r>
        <w:rPr>
          <w:sz w:val="28"/>
          <w:lang w:val="uk-UA"/>
        </w:rPr>
        <w:t>На реалізацію програми природоохоронних заходів спрямовано 2000 грн..</w:t>
      </w:r>
      <w:r>
        <w:rPr>
          <w:b/>
          <w:sz w:val="28"/>
          <w:szCs w:val="28"/>
          <w:u w:val="single"/>
          <w:lang w:val="uk-UA"/>
        </w:rPr>
        <w:t xml:space="preserve"> </w:t>
      </w:r>
      <w:bookmarkEnd w:id="0"/>
    </w:p>
    <w:p>
      <w:pPr>
        <w:pStyle w:val="Normal"/>
        <w:ind w:firstLine="284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Фінансування</w:t>
      </w:r>
    </w:p>
    <w:p>
      <w:pPr>
        <w:pStyle w:val="Normal"/>
        <w:ind w:firstLine="284"/>
        <w:jc w:val="both"/>
        <w:rPr/>
      </w:pPr>
      <w:r>
        <w:rPr>
          <w:sz w:val="28"/>
          <w:lang w:val="uk-UA"/>
        </w:rPr>
        <w:t>За загальним фондом фінансування за рахунок передачі коштів із загального фонду до спеціального фонду не очікується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За спеціальним фондом фінансування за рахунок передачі коштів із загального фонду до спеціального фонду не очікується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На депозитних рахунках в банках кошти спеціального фонду не розміщуються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Місцеві запозичення до бюджету розвитку не плануються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Місцевого боргу Омельницька громада не планує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Місцевих гарантій та гарантованого боргу Омельницька громада не планує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редитув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 2023 році надання та отримання кредитів не планується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жбюджетні трансферти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В 2023 році очікується надходження  таких обсягів міжбюджетних трансфертів  </w:t>
      </w:r>
      <w:r>
        <w:rPr>
          <w:sz w:val="28"/>
          <w:szCs w:val="28"/>
          <w:lang w:val="uk-UA"/>
        </w:rPr>
        <w:t>загального фон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Базова дотація-4699800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ня субвенція-11710600,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я з місцевого бюджету на здійснення переданих видатків у сфері освіти за рахунок коштів освітньої субвенції будуть доведені пізніше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субвенції з місцевого бюджету-451094 грн.(орієнтовно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кож пізніше будуть доведені суми таких дотацій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ація з місцевого бюджету на здійснення переданих з державного бюджету видатків з утримання закладів освіти та охорони здоров’я за рахунок відповідної дотації з державного бюджету-554100,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ація з місцевого бюджету на проведення розрахунків протягом опалювального періоду за комунальні послуги та енергоносії, які споживаються установами, організаціями, підприємствами, що утримуються за рахунок відповідних місцевих бюджетів, за рахунок відповідної  дотації з державного бюджету-не доведена сум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спеціального фонду бюджету надходження трансфертів  не очікуєть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 2023 році з бюджету Омельницької сільської територіальної громад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плановано передати міжбюджетні трансферти у вигляді іншої субвенції з місцевого бюджету  по загальному фонду бюджету   на  суму 1208300 грн., в т.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о бюджету Пришибської сільської ради : на утримання одиноких  громадян в будинку для пристарілих-271000 грн.; на утримання 3 ФАПів-916300 грн.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до бюджету Кременчуцького району-21000 грн.</w:t>
      </w:r>
      <w:r>
        <w:rPr>
          <w:sz w:val="28"/>
          <w:lang w:val="uk-UA"/>
        </w:rPr>
        <w:t xml:space="preserve"> (на підтримку  районної ради ветеранів-21000 грн.)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до бюджету міста Кременчука-3787900грн.</w:t>
      </w:r>
      <w:r>
        <w:rPr>
          <w:sz w:val="28"/>
          <w:szCs w:val="28"/>
          <w:lang w:val="uk-UA"/>
        </w:rPr>
        <w:t xml:space="preserve"> (Дотація з місцевого бюджету на здійснення переданих з державного бюджету видатків з утримання закладів освіти та охорони здоров’я за рахунок відповідної дотації з державного бюджету)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до Державного бюджету 1374174,07 грн.-підтримка НГУ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і спеціального фонду бюджету передача міжбюджетних трансфертів не запланован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Начальник фінансового   відділу      Л.М.Марценковськ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</w:t>
      </w:r>
    </w:p>
    <w:p>
      <w:pPr>
        <w:pStyle w:val="21"/>
        <w:ind w:firstLine="567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709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32" w:firstLine="567"/>
      <w:jc w:val="center"/>
      <w:outlineLvl w:val="6"/>
    </w:pPr>
    <w:rPr>
      <w:b/>
      <w:sz w:val="28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/>
      <w:ind w:firstLine="567"/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1658" w:firstLine="1134"/>
      <w:jc w:val="both"/>
    </w:pPr>
    <w:rPr>
      <w:sz w:val="26"/>
      <w:lang w:val="uk-UA"/>
    </w:rPr>
  </w:style>
  <w:style w:type="paragraph" w:styleId="TextBodyIndent">
    <w:name w:val="Body Text Indent"/>
    <w:basedOn w:val="Normal"/>
    <w:pPr>
      <w:ind w:firstLine="284"/>
    </w:pPr>
    <w:rPr>
      <w:b/>
      <w:sz w:val="28"/>
      <w:u w:val="single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9:36:00Z</dcterms:created>
  <dc:creator>BIS</dc:creator>
  <dc:description/>
  <cp:keywords/>
  <dc:language>en-US</dc:language>
  <cp:lastModifiedBy>USER</cp:lastModifiedBy>
  <cp:lastPrinted>2022-12-19T12:43:00Z</cp:lastPrinted>
  <dcterms:modified xsi:type="dcterms:W3CDTF">2022-12-22T12:59:00Z</dcterms:modified>
  <cp:revision>108</cp:revision>
  <dc:subject/>
  <dc:title>ПОЯСНЮЮЧА ЗАПИСКА</dc:title>
</cp:coreProperties>
</file>